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Uczniowie z upośledzeniem umysłowym w stopniu lekkim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 xml:space="preserve">na zajęciach z przedmiotu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Elementy informatyki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/>
      </w:pPr>
      <w:r>
        <w:rPr>
          <w:b/>
          <w:bCs/>
          <w:i/>
          <w:iCs/>
          <w:sz w:val="48"/>
        </w:rPr>
        <w:t xml:space="preserve">                                   </w:t>
      </w:r>
      <w:r>
        <w:rPr/>
        <w:t xml:space="preserve">  </w:t>
      </w:r>
      <w:r>
        <w:rPr>
          <w:b/>
          <w:bCs/>
          <w:i/>
          <w:iCs/>
          <w:sz w:val="36"/>
        </w:rPr>
        <w:t>Ewa Wąsowicz</w:t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Gimnazjum w Otmu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pis Treści: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Wstęp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rPr/>
      </w:pPr>
      <w:r>
        <w:rPr/>
        <w:t>Etap I</w:t>
      </w:r>
    </w:p>
    <w:p>
      <w:pPr>
        <w:pStyle w:val="Heading4"/>
        <w:rPr/>
      </w:pPr>
      <w:r>
        <w:rPr/>
        <w:t>Samokształcenie – terminologi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rPr/>
      </w:pPr>
      <w:r>
        <w:rPr/>
        <w:t>Etap II</w:t>
      </w:r>
    </w:p>
    <w:p>
      <w:pPr>
        <w:pStyle w:val="Heading4"/>
        <w:rPr/>
      </w:pPr>
      <w:r>
        <w:rPr/>
        <w:t>Poznaj zaburzenia swoich uczniów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rPr/>
      </w:pPr>
      <w:r>
        <w:rPr/>
        <w:t>Etap III</w:t>
      </w:r>
    </w:p>
    <w:p>
      <w:pPr>
        <w:pStyle w:val="Heading4"/>
        <w:rPr/>
      </w:pPr>
      <w:r>
        <w:rPr/>
        <w:t>Dobór programów i praca z uczniem upośledzonym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tap IV</w:t>
      </w:r>
    </w:p>
    <w:p>
      <w:pPr>
        <w:pStyle w:val="Heading4"/>
        <w:rPr/>
      </w:pPr>
      <w:r>
        <w:rPr/>
        <w:t>Sukces czy porażka?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iteratur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WSTĘP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ind w:firstLine="709"/>
        <w:jc w:val="both"/>
        <w:rPr/>
      </w:pPr>
      <w:r>
        <w:rPr/>
        <w:t>W polskich Gimnazjach zwłaszcza w mniejszych środowiskach nie ma Gimnazjów Specjalnych, nie ma klas specjalnych. Kształcenie uczniów niepełnosprawnych intelektualnie w stopniu umiarkowanym na III etapie edukacji odbywa się w środowisku uczniów, których obowiązuje Podstawa Programowa Kształcenia Ogólnego dla Gimnazjów.</w:t>
      </w:r>
    </w:p>
    <w:p>
      <w:pPr>
        <w:pStyle w:val="Tekstpodstawowy2"/>
        <w:ind w:firstLine="709"/>
        <w:jc w:val="both"/>
        <w:rPr/>
      </w:pPr>
      <w:r>
        <w:rPr/>
        <w:t>Większość pedagogów prowadzi zajęcia z grupą uczniów upośledzonych ulokowanych w typowej klasie gimnazjalnej, nie mając pojęcia jak połączyć funkcję „nauczyciela – pedagoga” i „nauczyciela – terapeuty”. Takie przedsięwzięcie współczesnej reformy oświaty jest ważne zarówno dla upośledzonych jak i zdrowych uczniów. Tylko zapomniano o kształceniu kadry pedagogicznej, która musi podjąć trud pracy w takich klasach. Każdy, kto nie miał do czynienia z uczniami klas specjalnych, nie chce pracować w takich klasach uważając, że nie jest specjalistą w tej dziedzinie. Strach i obawa przed skrzywdzeniem uczniów jest silniejsza niż obojętność. Wśród takich nauczycieli byłam także ja. Postanowiłam jednak podjąć trud przygotowań, aby moja dalsza praca pedagogiczna dała w przyszłości „dojrzałe owoce” młodych ludzi idących w wiek XXI. Dlatego przedstawię swój własny pogląd jak poradzić sobie z tego typu problemem z własnego doświadczenia, nauczyciela pracującego w klasach uczniów zdrowych i upośledzonych. Całość rozważań podzieliłam na takie etapy, które sama realizowałam.</w:t>
      </w:r>
    </w:p>
    <w:p>
      <w:pPr>
        <w:pStyle w:val="Tekstpodstawowy2"/>
        <w:ind w:firstLine="709"/>
        <w:jc w:val="both"/>
        <w:rPr/>
      </w:pPr>
      <w:r>
        <w:rPr/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  <w:t>Etap I – samokształcenie</w:t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/>
      </w:pPr>
      <w:r>
        <w:rPr/>
        <w:t xml:space="preserve">Każdy, kto podejmuje trud pracy w klasie uczniów zdrowych i upośledzonych musi dokładnie rozważyć, na ile poznał terminologię, cele i zadania pedagogiki specjalnej, rewalidacyjnej i oligofrenopedagogiki. </w:t>
      </w:r>
    </w:p>
    <w:p>
      <w:pPr>
        <w:pStyle w:val="Tekstpodstawowy2"/>
        <w:ind w:firstLine="709"/>
        <w:jc w:val="both"/>
        <w:rPr/>
      </w:pPr>
      <w:r>
        <w:rPr/>
        <w:t>W szybkim skróci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celem PEDAGOGIKI SPECJALNEJ jest dostosowanie procesu nauczania do specjalnych potrzeb każdego ucznia, u którego zauważono odchylenie pod względem fizycznym, umysłowym, psychicznym lub społecznym. Najważniejsze zasady pedagogiki specjalnej ujęto następująco: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u w:val="single"/>
        </w:rPr>
        <w:t>zasada życzliwej pomocy</w:t>
      </w:r>
      <w:r>
        <w:rPr/>
        <w:t xml:space="preserve"> – pamiętaj dzieci z upośledzeniem umysłowym są świetnymi obserwatorami, postrzegają, że ich sytuacja różni się od sytuacji dzieci normalnych, a Ty pomagasz im to przezwyciężyć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u w:val="single"/>
        </w:rPr>
        <w:t>zasada pozytywnej atmosfery pracy</w:t>
      </w:r>
      <w:r>
        <w:rPr/>
        <w:t xml:space="preserve"> – życzliwość w stosunku do nich na pewno przyczyni się do wytworzenia korzystnej atmosfery, wyzwoli pozytywne dążenie do celu, rozwinie ich zainteresowania oraz wpłynie pozytywnie na efektywność i wydajność pracy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u w:val="single"/>
        </w:rPr>
        <w:t>zasada aktywności w nauce</w:t>
      </w:r>
      <w:r>
        <w:rPr/>
        <w:t xml:space="preserve"> – pamiętajmy, że także u uczniów z upośledzeniem aktywizacja jest istotnym bodźcem, aby niwelować bierność i bunt przeciwko monotonii i zapomnieniu o nich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u w:val="single"/>
        </w:rPr>
        <w:t>zasada indywidualizacji szkolnej</w:t>
      </w:r>
      <w:r>
        <w:rPr/>
        <w:t xml:space="preserve"> – przygotowując polecenia i zadania dla uczniów z upośledzeniem musimy pamiętać o ich intelektualnych możliwościach, musimy wszystkie dzieci równomiernie angażować, a nie jest to łatwe gdyż każde z nich ma inny rodzaj zaburzeń (są słabsze i bardziej zaawansowane w pracy na lekcji)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u w:val="single"/>
        </w:rPr>
        <w:t>zasada treści kształcących</w:t>
      </w:r>
      <w:r>
        <w:rPr/>
        <w:t xml:space="preserve"> – treści powinny być dostosowane do typu psychicznego dziecka. Zasadę tę stosuje się najczęściej przy przekazaniu treści werbalnych jak i nauczaniu praktycznym.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PEDAGOGIKA REWALIDACYJNA oznacza długotrwałą działalność terapeutyczno – pedagogiczną, która zapobiega pogłębianiu się istniejącego niedorozwoju lub jego zahamowaniu. Celem rewalidacji jest ogólny rozwój psychiczno – motoryczny u osób z upośledzeniem głębokim lub w stopniu lekkim, prowadzący do poprawy ich myślenia, przeżywania doznań estetycznych, oraz działań niezbędnych w ich codziennym życiu w społeczeństwie ludzi normalnych. Uczniowie muszą czuć się dowartościowani i tacy sami jak pozostali uczniowie w grupie. Do roku 1999 niewiele szkół i ośrodków realizowało cele i zadania rewalidacyjne uwzględniając zajęcia z komputerem. Dzisiaj chyba już nikt nie ma wątpliwości, że zajęcia takie są czynnikiem niezbędnym, pozwalającym u uczniów z upośledzeniem rozwijać: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sprawność manualną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percepcję wzrokową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 xml:space="preserve">umiejętność podejmowania decyzji 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zaangażowanie i kończenie rozpoczętych zadań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aktywność plastyczną i muzyczną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umiejętność wyrażania swoich uczuć i emocji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 xml:space="preserve">zainteresowanie 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osobowość i zaistnienie w społeczeństwie informacyjnym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ind w:left="708" w:hanging="0"/>
        <w:jc w:val="both"/>
        <w:rPr/>
      </w:pPr>
      <w:r>
        <w:rPr/>
        <w:t>Rewalidacja to dążenie do przywrócenia dziecku zdrowia na etapie jego możliwości, aby przygotować je do życia musi ono czuć się w pełni dowartościowane i potrzebne.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OLIGOFRENOPEDAGOGIKA (grec. oligos = pomniejszenie, phren = umysł; pomniejszona, obniżona sprawność umysłowa) dział pedagogiki specjalnej, który zajmuje się takim tokiem działań, aby dzieci z lekkim upośledzeniem umysłowym osiągały wszechstronny rozwój do szczytu swoich indywidualnych możliwości, czyli jest to nauka ściśle powiązana z rewalidacją.</w:t>
      </w:r>
    </w:p>
    <w:p>
      <w:pPr>
        <w:pStyle w:val="Tekstpodstawowy2"/>
        <w:ind w:left="708" w:hanging="0"/>
        <w:jc w:val="both"/>
        <w:rPr/>
      </w:pPr>
      <w:r>
        <w:rPr/>
        <w:t>Jeśli ktoś naprawdę samodzielnie podejmuje trud pracy z uczniami upośledzonymi to niezbędne jest zapoznanie się z literaturą dotyczącą właśnie wyżej wymienionych zagadnień, które przedstawiłam w bardzo krótkim zarysie.</w:t>
      </w:r>
    </w:p>
    <w:p>
      <w:pPr>
        <w:pStyle w:val="Tekstpodstawowy2"/>
        <w:ind w:firstLine="709"/>
        <w:jc w:val="both"/>
        <w:rPr/>
      </w:pPr>
      <w:r>
        <w:rPr/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  <w:t>Etap II – poznaj zaburzenia swoich uczniów</w:t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/>
      </w:pPr>
      <w:r>
        <w:rPr/>
        <w:t>Ważnym elementem w pracy z uczniami upośledzonymi jest poznanie zaburzeń, jakie u każdego ucznia występują. W tym celu powinniśmy zapoznać się z opinią Poradni Pedagogiczno – Psychologicznej oraz skonsultować się z nauczycielem, który pracował z tymi uczniami w szkole podstawowej.</w:t>
      </w:r>
    </w:p>
    <w:p>
      <w:pPr>
        <w:pStyle w:val="Tekstpodstawowy2"/>
        <w:ind w:firstLine="709"/>
        <w:jc w:val="both"/>
        <w:rPr/>
      </w:pPr>
      <w:r>
        <w:rPr/>
        <w:t>Dalszym etapem naszych działań i własnych możliwości pedagogicznych jest opracowanie programu autorskiego lub zmodyfikowanie gotowego tak, aby realizować zadania zarówno pedagogiki specjalnej i podstawy programowej uwzględniając zaburzenia i możliwości uczniów, z którymi będziemy pracować. Bardzo ważna jest wspólna wymiana doświadczeń wdrożonych programów, metod pracy, realizacji celów miedzy nauczycielami, gdyż jest to temat sprawiający problem coraz szerszej grupie pedagogów.</w:t>
      </w:r>
    </w:p>
    <w:p>
      <w:pPr>
        <w:pStyle w:val="Tekstpodstawowy2"/>
        <w:ind w:firstLine="709"/>
        <w:jc w:val="both"/>
        <w:rPr/>
      </w:pPr>
      <w:r>
        <w:rPr/>
        <w:t>....Z własnych doświadczeń....</w:t>
      </w:r>
    </w:p>
    <w:p>
      <w:pPr>
        <w:pStyle w:val="Tekstpodstawowy2"/>
        <w:ind w:firstLine="709"/>
        <w:jc w:val="both"/>
        <w:rPr/>
      </w:pPr>
      <w:r>
        <w:rPr/>
        <w:t>Wdrażając własny program i realizując go obserwowałam uczniów, ich zachowania, postępy, zaangażowanie zdobywając coraz to nowsze doświadczenia w pracy pedagogicznej. Uczniów tego typu cechuje: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bardzo wolne tempo pracy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brak samodzielności, pomysłowości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brak przemyślanego planu działań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załamanie, niechęć</w:t>
      </w:r>
    </w:p>
    <w:p>
      <w:pPr>
        <w:pStyle w:val="Tekstpodstawowy2"/>
        <w:jc w:val="both"/>
        <w:rPr/>
      </w:pPr>
      <w:r>
        <w:rPr/>
        <w:t>Uczniowie z upośledzeniem w stopniu lekkim potrzebują bodźca do pracy w postaci pochwały, zachęty, miłości, poczucia bezpieczeństwa, szacunku jeszcze bardziej niż uczniowie normalni.</w:t>
      </w:r>
    </w:p>
    <w:p>
      <w:pPr>
        <w:pStyle w:val="Tekstpodstawowy2"/>
        <w:ind w:firstLine="709"/>
        <w:jc w:val="both"/>
        <w:rPr/>
      </w:pPr>
      <w:r>
        <w:rPr/>
        <w:t>W klasie, gdzie uczniów z upośledzeniem ulokowano ze zdrowymi dziećmi zauważa się negatywny stosunek tych drugich, gdyż wyciągają oni wnioski tylko z własnych obserwacji. Częste przezwiska, wyśmiewanie na zajęciach podczas pracy z komputerem, pogarda, brak czynnika uczuciowego powoduje niepowodzenia szkolne, strach, niechęć, bojaźń i wagary uczniów upośledzonych. Dlatego musimy pamiętać, aby przygotować uczniów zdrowych do współpracy z uczniami innymi od nich, polecam: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częste rozmowy z uczniami zdrowymi o pomocy innym i zrozumieniu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starajmy się wyeliminować wyższość i pogardę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zachęcajmy do współpracy wychowawcę i rodziców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korzystajmy z pomocy nauczycieli oligofrenopedagogiki i resocjalizacji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>zwracajmy uwagę na zachowania uczniów na zajęciach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/>
        <w:t xml:space="preserve">zorganizujmy np. w czasie ferii zajęcia integrująco – terapeutyczne  w formie zabawy, w których środkiem dydaktycznym będzie komputer </w:t>
      </w:r>
    </w:p>
    <w:p>
      <w:pPr>
        <w:pStyle w:val="Tekstpodstawowy2"/>
        <w:jc w:val="both"/>
        <w:rPr/>
      </w:pPr>
      <w:r>
        <w:rPr/>
        <w:t>Myślę, że taki tok działań spowoduje zainteresowanie, pewność siebie i chęć uczestnictwa w zajęciach na przedmiocie „Informatyka” uczniów zdrowych i upośledzonych. Uczniowie na moich zajęciach czują się zauważeni, tacy sami, dowartościowani. Choć droga do takich efektów pracy jest bardzo kręta, zachęcam wszystkich do podjęcia trudu realizacji działań integracyjnych różnej społeczności uczniowskiej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ind w:firstLine="708"/>
        <w:jc w:val="both"/>
        <w:rPr>
          <w:b/>
          <w:b/>
          <w:bCs/>
        </w:rPr>
      </w:pPr>
      <w:r>
        <w:rPr>
          <w:b/>
          <w:bCs/>
        </w:rPr>
        <w:t>Etap III – dobór programów</w:t>
      </w:r>
    </w:p>
    <w:p>
      <w:pPr>
        <w:pStyle w:val="Tekstpodstawowy2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Znając swoich podopiecznych w programie pracy z uczniami upośledzonymi uwzględniamy takie zadania, które ich zaciekawią a nie zniechęcą, oraz będą hamować ich niedorozwój i realizować cele i zadania rewalidacyjne. Powinniśmy wykorzystać edukacyjne programy komputerowe. W realizacji programu można wykorzystać następujące programy edukacyjne wspomagające naukę przedmiotu: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Multimedialny Świat Juliana Tuwima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Mistrz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 xml:space="preserve">Nienawidzę ortografii 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Ortotris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Koło fortuny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Puzzle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Zgadula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Matematyka – Działania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Idę do szkoły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Bolek i Lolek – pamiątki z podróży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ABC z Reksiem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Literki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Przewodnik po Tatrach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Mówiące obrazki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Logo – Gry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Mario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  <w:t>Liczyskrzaty</w:t>
      </w:r>
    </w:p>
    <w:p>
      <w:pPr>
        <w:pStyle w:val="Subtitle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  <w:t>oraz: tworzenie własnych puzzli, rysowanie do tekstów piosenek, wykonywanie prac twórczych w celu kształcenia sprawności manualnej, grafomotorycznej, aktywności plastycznej, muzycznej, ćwiczenia percepcji wzrokowej, natomiast w zakresie typowo informatycznym ćwiczenie elementarnych operacji obsługi sprzętu i oprogramowania.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ind w:firstLine="709"/>
        <w:jc w:val="left"/>
        <w:rPr>
          <w:iCs/>
          <w:sz w:val="28"/>
        </w:rPr>
      </w:pPr>
      <w:r>
        <w:rPr>
          <w:b/>
          <w:bCs/>
          <w:iCs/>
          <w:sz w:val="28"/>
        </w:rPr>
        <w:t>Etap IV – sukces czy porażka?</w:t>
      </w:r>
    </w:p>
    <w:p>
      <w:pPr>
        <w:pStyle w:val="Subtitle"/>
        <w:ind w:firstLine="709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ind w:firstLine="709"/>
        <w:jc w:val="left"/>
        <w:rPr>
          <w:iCs/>
          <w:sz w:val="28"/>
        </w:rPr>
      </w:pPr>
      <w:r>
        <w:rPr>
          <w:iCs/>
          <w:sz w:val="28"/>
        </w:rPr>
        <w:t>Każdy pedagog realizuje cele edukacyjne przewidziane na III etapie kształcenia, choć nauczyciel – terapeuta musi zawsze mieć świadomość, że treści programowe uczniów zdrowych i upośledzonych powinny być tak zsynchronizowane, aby integrowały całą grupę na zajęciach. Nie jest to proces łatwy i na pewno długotrwały.</w:t>
      </w:r>
    </w:p>
    <w:p>
      <w:pPr>
        <w:pStyle w:val="Subtitle"/>
        <w:ind w:firstLine="709"/>
        <w:jc w:val="left"/>
        <w:rPr>
          <w:iCs/>
          <w:sz w:val="28"/>
        </w:rPr>
      </w:pPr>
      <w:r>
        <w:rPr>
          <w:iCs/>
          <w:sz w:val="28"/>
        </w:rPr>
        <w:t>Aby nam nauczycielom uczącym w takich klasach dopomóc Ministerstwo Edukacji Narodowej powinno wziąć pod uwagę opinie nauczycieli i:</w:t>
      </w:r>
    </w:p>
    <w:p>
      <w:pPr>
        <w:pStyle w:val="Subtitle"/>
        <w:numPr>
          <w:ilvl w:val="1"/>
          <w:numId w:val="3"/>
        </w:numPr>
        <w:jc w:val="left"/>
        <w:rPr>
          <w:iCs/>
          <w:sz w:val="28"/>
        </w:rPr>
      </w:pPr>
      <w:r>
        <w:rPr>
          <w:iCs/>
          <w:sz w:val="28"/>
        </w:rPr>
        <w:t>zmniejszyć liczebność klas tego typu</w:t>
      </w:r>
    </w:p>
    <w:p>
      <w:pPr>
        <w:pStyle w:val="Subtitle"/>
        <w:numPr>
          <w:ilvl w:val="1"/>
          <w:numId w:val="3"/>
        </w:numPr>
        <w:jc w:val="left"/>
        <w:rPr>
          <w:iCs/>
          <w:sz w:val="28"/>
        </w:rPr>
      </w:pPr>
      <w:r>
        <w:rPr>
          <w:iCs/>
          <w:sz w:val="28"/>
        </w:rPr>
        <w:t>pomóc w dokształcaniu nauczycieli w dziedzinie pedagogiki specjalnej</w:t>
      </w:r>
    </w:p>
    <w:p>
      <w:pPr>
        <w:pStyle w:val="Subtitle"/>
        <w:numPr>
          <w:ilvl w:val="1"/>
          <w:numId w:val="3"/>
        </w:numPr>
        <w:jc w:val="left"/>
        <w:rPr>
          <w:iCs/>
          <w:sz w:val="28"/>
        </w:rPr>
      </w:pPr>
      <w:r>
        <w:rPr>
          <w:iCs/>
          <w:sz w:val="28"/>
        </w:rPr>
        <w:t>doposażyć gabinety przedmiotowe w niezbędne środki dydaktyczne w gimnazjach, gdzie takie klasy funkcjonują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  <w:t>Wówczas możemy liczyć na swój zawodowy sukces, a na zajęciach zauważyć elementy zdrowej rywalizacji, wzajemną pomoc oraz właściwy klimat na zajęciach. I tego właśnie wszystkim pedagogom życzę.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jc w:val="lef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LITERATURA</w:t>
      </w:r>
    </w:p>
    <w:p>
      <w:pPr>
        <w:pStyle w:val="Subtitle"/>
        <w:jc w:val="lef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  <w:t>J. Wyczesany                 - Oligofrenopedagogika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  <w:t>O. Lipkowski                 - Pedagogika specjalna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  <w:t>A. Hulek                         - Pedagogika rewalidacyjna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Subtitle"/>
        <w:jc w:val="left"/>
        <w:rPr/>
      </w:pPr>
      <w:r>
        <w:rPr>
          <w:iCs/>
          <w:sz w:val="28"/>
        </w:rPr>
        <w:t>E. Nurowski                    - Pedagogika specjalna w szkolnictwie powszechnym</w:t>
      </w:r>
    </w:p>
    <w:p>
      <w:pPr>
        <w:pStyle w:val="Subtitle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/>
      </w:pPr>
      <w:r>
        <w:rPr/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8"/>
        </w:tabs>
        <w:ind w:left="1048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9"/>
        </w:tabs>
        <w:ind w:left="1049" w:hanging="34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"/>
      <w:lvlJc w:val="left"/>
      <w:pPr>
        <w:tabs>
          <w:tab w:val="num" w:pos="2869"/>
        </w:tabs>
        <w:ind w:left="2849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8:49:00Z</dcterms:created>
  <dc:creator>Ewa Wąsowicz</dc:creator>
  <dc:description/>
  <dc:language>en-US</dc:language>
  <cp:lastModifiedBy>Ewa Wąsowicz</cp:lastModifiedBy>
  <cp:lastPrinted>2001-05-19T21:09:00Z</cp:lastPrinted>
  <dcterms:modified xsi:type="dcterms:W3CDTF">2001-05-19T19:21:00Z</dcterms:modified>
  <cp:revision>9</cp:revision>
  <dc:subject/>
  <dc:title>Uczniowie z upośledzeniem umysłowym w stopniu lekkim</dc:title>
</cp:coreProperties>
</file>